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Ленинский проспект, д.24/1, поз.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ПР-Сити/ТВД», 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Ленинский проспект – пер. Мостостроителей, д.6-д.7, поз.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ПР-Сити/ТВД», 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Ленинский проспект – ул. Остужева, поз. 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ПР-Сити/ТВД», 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Ленинский проспект, д.119г, поз.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ПР-Сити/ТВД», 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Ленинский проспект, напротив д.96/2, поз.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ПР-Сити/ТВД», 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Ленинский проспект, д.77-79, поз. 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ПР-Сити/ТВД», 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Ленинский проспект, д.35, поз.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ПР-Сити/ТВД», 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Ленинский проспект – ул. Брусилова, поз.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нтехническая компания АК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Ильюшина, около  д.3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персайт     4,0 х 12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Выборгская – ул. 20 лет Октября, спуск к мосту ВОГР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50:00Z</dcterms:created>
  <dc:creator>root</dc:creator>
  <dc:description/>
  <dc:language>en-US</dc:language>
  <cp:lastModifiedBy>Ткачева М.В.</cp:lastModifiedBy>
  <cp:lastPrinted>2018-09-10T12:05:00Z</cp:lastPrinted>
  <dcterms:modified xsi:type="dcterms:W3CDTF">2020-11-16T13:03:00Z</dcterms:modified>
  <cp:revision>5</cp:revision>
  <dc:subject/>
  <dc:title>№</dc:title>
</cp:coreProperties>
</file>